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eneral Optocoupler V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is a Simplis simulation model of a simple general purpose opto-coupler. The CTR of the opto is controlled by gain of F1. I.E. for a CTR=200%, F1 gain = 2. The roll-off frequency of the opto is controlled by C1 where the value is set to 1/(2*pi*Fbw) and Fbw is the bandwidth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is does not model the CTR or the frequency roll-off varying with the LED current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56:00Z</dcterms:created>
  <dc:creator>Ron Wunderlich</dc:creator>
  <dc:description/>
  <dc:language>en-US</dc:language>
  <cp:lastModifiedBy>Ron Wunderlich</cp:lastModifiedBy>
  <dcterms:modified xsi:type="dcterms:W3CDTF">2003-11-25T20:27:00Z</dcterms:modified>
  <cp:revision>8</cp:revision>
  <dc:subject/>
  <dc:title>This is a Simplis simulation model of a 36V to 72V input Flyback that is regulated by the boost  strap winding</dc:title>
</cp:coreProperties>
</file>