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eneral Driver V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is a Simplis simulation model of a simple general purpose driver. S1 and S2 are voltage controlled switches. The on resistance can be modified to change the sink (S2) and source (S1) resist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7:56:00Z</dcterms:created>
  <dc:creator>Ron Wunderlich</dc:creator>
  <dc:description/>
  <dc:language>en-US</dc:language>
  <cp:lastModifiedBy>Ron Wunderlich</cp:lastModifiedBy>
  <dcterms:modified xsi:type="dcterms:W3CDTF">2003-12-02T15:20:00Z</dcterms:modified>
  <cp:revision>11</cp:revision>
  <dc:subject/>
  <dc:title>This is a Simplis simulation model of a 36V to 72V input Flyback that is regulated by the boost  strap winding</dc:title>
</cp:coreProperties>
</file>