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00V Zener V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is is a Simplis simulation model of a simple 100V zener diode. The ideal diode characteristics is simulated by a PWL resistor R6. The table is in V,I format. R1 is the series zener resistan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table can be modified to simulate any zener diode breakdown voltage. A softer knee characteristics can be simulated by adding more data poi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7:56:00Z</dcterms:created>
  <dc:creator>Ron Wunderlich</dc:creator>
  <dc:description/>
  <dc:language>en-US</dc:language>
  <cp:lastModifiedBy>Ron Wunderlich</cp:lastModifiedBy>
  <dcterms:modified xsi:type="dcterms:W3CDTF">2003-12-02T14:30:00Z</dcterms:modified>
  <cp:revision>10</cp:revision>
  <dc:subject/>
  <dc:title>This is a Simplis simulation model of a 36V to 72V input Flyback that is regulated by the boost  strap winding</dc:title>
</cp:coreProperties>
</file>